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Министерство строительства и жилищно-коммунального хозяйства Республики Коми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ыктывкар, ул. Коммунистическая, 8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sz w:val="24"/>
            <w:lang w:val="en-US"/>
          </w:rPr>
          <w:t>minstroy@minstroy.rkomi.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Факс</w:t>
      </w:r>
      <w:r>
        <w:rPr>
          <w:sz w:val="24"/>
          <w:lang w:val="en-US"/>
        </w:rPr>
        <w:t xml:space="preserve">: </w:t>
      </w:r>
      <w:r>
        <w:rPr>
          <w:sz w:val="24"/>
        </w:rPr>
        <w:t>25-54-56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96"/>
        </w:rPr>
      </w:pPr>
      <w:r>
        <w:rPr>
          <w:rFonts w:cs="Decor;Times New Roman" w:ascii="Decor;Times New Roman" w:hAnsi="Decor;Times New Roman"/>
          <w:b/>
        </w:rPr>
        <w:object w:dxaOrig="3602" w:dyaOrig="18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0.1pt;height:94.8pt" filled="f" o:ole="">
            <v:imagedata r:id="rId4" o:title=""/>
          </v:shape>
          <o:OLEObject Type="Embed" ProgID="" ShapeID="ole_rId3" DrawAspect="Content" ObjectID="_654288821" r:id="rId3"/>
        </w:objec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</w:rPr>
      </w:pPr>
      <w:r>
        <w:rPr>
          <w:rFonts w:cs="Academy;Times New Roman" w:ascii="Academy;Times New Roman" w:hAnsi="Academy;Times New Roman"/>
          <w:b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</w:rPr>
      </w:pPr>
      <w:r>
        <w:rPr>
          <w:rFonts w:cs="Academy;Times New Roman" w:ascii="Academy;Times New Roman" w:hAnsi="Academy;Times New Roman"/>
          <w:b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iCs/>
          <w:sz w:val="40"/>
        </w:rPr>
        <w:t>на 15 февраля 2021 года</w:t>
      </w:r>
    </w:p>
    <w:p>
      <w:pPr>
        <w:pStyle w:val="Normal"/>
        <w:rPr>
          <w:rFonts w:ascii="Courier New" w:hAnsi="Courier New" w:cs="Courier New"/>
          <w:b/>
          <w:b/>
          <w:i/>
          <w:i/>
          <w:iCs/>
          <w:sz w:val="40"/>
        </w:rPr>
      </w:pPr>
      <w:r>
        <w:rPr>
          <w:rFonts w:cs="Courier New" w:ascii="Courier New" w:hAnsi="Courier New"/>
          <w:b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59"/>
        <w:gridCol w:w="1419"/>
        <w:gridCol w:w="1277"/>
        <w:gridCol w:w="1419"/>
        <w:gridCol w:w="49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. т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а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ев Игорь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Андрей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рина Константи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иков Эдуард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-1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14"/>
                <w:szCs w:val="28"/>
              </w:rPr>
            </w:pPr>
            <w:r>
              <w:rPr>
                <w:sz w:val="24"/>
                <w:szCs w:val="28"/>
              </w:rPr>
              <w:t>Морозова 115А, каб. 30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емная министр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ец Виолетт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эксперт (приемная заместителей министр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лкина Ольг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-53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ская Алл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Наталья Григо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(приемна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уева Ксения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-1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115А, каб. 30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ктор по мобилизационной работе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 Виталий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правовой, организационной и кадровой работы</w:t>
            </w:r>
          </w:p>
        </w:tc>
      </w:tr>
      <w:tr>
        <w:trPr/>
        <w:tc>
          <w:tcPr>
            <w:tcW w:w="2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Елена Леонидовн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-539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ужба организационной работы</w:t>
            </w:r>
          </w:p>
        </w:tc>
      </w:tr>
      <w:tr>
        <w:trPr/>
        <w:tc>
          <w:tcPr>
            <w:tcW w:w="2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лужбой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ышев Алексей Владимирович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рева Любовь Леонидовн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 Татьяна Юрьевн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Отдел юридической работы 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 Максим Андр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Людмил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1 категор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чева Кристина 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государственной службы и противодействия коррупци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ко Татьян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а Юлия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бщий отдел (факс – 30-15-27)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бюк Ирина Мефод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нна Викт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а Татья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ль Татьян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информационно – аналитической работы и связей с общественностью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Наталия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Оксана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нийчук Алексей Леонид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 Дарья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Елена Леонидо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Светлана Геннад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зовцева Любовь Николае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ктор реализации государственных программ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цева Алёна Пет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номический отдел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Надежда Михайл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бухгалтерского учета, отчетности и закупок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ылак Ксения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отдел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урова Татьяна Дмитри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зегова Екатерина 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ужба закупо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лужбо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герт Ева Валери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строительства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28"/>
              </w:rPr>
              <w:t xml:space="preserve">Сектор строительства 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шко Мария Ильинич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тляк Денис Алекс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ктор газификации 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Сергей Ю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экспер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цева Валентин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реализации адресной инвестиционной программы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Ольга Геннад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нова Ольг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на Ольга 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экспер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ова Ольга 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ужба по работе с объектами незавершенного строительст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лужбо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ина Ирин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ева Людмил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дел  реализации программ переселения из аварийного жилищного фонд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Игорь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зимина Галина Вита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мзин Алексей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ца Яна Михайл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жилищных субсидий (факс 30-15-27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Марин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 Оксана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Людмила Изосим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хина Анжелика Андр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тляк Людмил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ова Евгения Леонид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жилищной политики и поддержки реализации жилищных программ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ченко Людмила Ю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-36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ютина Наталия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-36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Еле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-36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контроля за соблюдением законодательства о градостроительной деятельност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ц Илья Григо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енкова Любовь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ышева Анн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дорожного хозяйства</w:t>
            </w:r>
          </w:p>
        </w:tc>
      </w:tr>
      <w:tr>
        <w:trPr/>
        <w:tc>
          <w:tcPr>
            <w:tcW w:w="2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йчук Дмитрий Викторович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190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орозова д. 115А. каб. 30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строительства и эксплуатации автодорог и дорожных сооружений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 Михаил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-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10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гов Александр 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-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1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ых  Ирин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-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1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Ольга 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-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1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анализа дорожного хозяйства и взаимодействия с муниципальными образованиям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аков Илья Константин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-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1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кян Анна Роберт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4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ов Игорь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-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Ольг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-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дел </w:t>
            </w:r>
            <w:r>
              <w:rPr>
                <w:b/>
                <w:i/>
                <w:sz w:val="28"/>
              </w:rPr>
              <w:t>по учету и контролю за использованием государственного имущества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ова Елена 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0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кая Ольг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ва Ольга 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Оксана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озова д. 115А. каб. 20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Республики Коми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анова Елена Александровна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территориального развития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атова Наталья Григо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евич Эдуард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9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ктор государственного градостроительного кадастра  республиканского уровня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Ольга Леонид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а Ирин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эксплуатации коммунального комплекс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цкая Нелли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кова Рената Робертас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 Данил 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благоустройст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ева Наталья Анато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 Ольг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янова Татья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анализа и отчетности жилищно-коммунального хозяйст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ева Светла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 Наталья 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акова Гали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кова Наталья Ю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реализации жилищного законодательст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ева Марин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Александр Леонид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экспе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энерге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ихней Анастасия Александро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дов Илья Евген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-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Хома Валентина 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433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сп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линич Анна Андр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Сектор твердых коммунальных отходов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ынева Анастасия 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ГКУ РК «Геокриологическая служба Республики Коми»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г. Воркута, ул. Ленина, 38,  факс 8(82151)3-48-3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 Никола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8-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6-15</w:t>
            </w:r>
          </w:p>
        </w:tc>
      </w:tr>
    </w:tbl>
    <w:p>
      <w:pPr>
        <w:pStyle w:val="Normal"/>
        <w:tabs>
          <w:tab w:val="clear" w:pos="708"/>
          <w:tab w:val="left" w:pos="222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КУ РК «Служба единого заказчика Республики Коми»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Сыктывкар, ул. Первомайская, 7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8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Андре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60-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ва Светла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60-10 (доб. 307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ов Алекс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60-10 (доб. 30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унова Ольг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60-10 (доб. 302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мович Игорь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-60-10 (доб. 303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/>
            </w:pPr>
            <w:r>
              <w:rPr>
                <w:sz w:val="28"/>
                <w:szCs w:val="28"/>
              </w:rPr>
              <w:t>Заведующий отделом бухучета и финансовых опера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Ксени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60-10 (доб. 309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, кадровой работы и документационного обесп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фман Екатерина Евген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-60-10 (доб. 305)</w:t>
            </w:r>
          </w:p>
        </w:tc>
      </w:tr>
    </w:tbl>
    <w:p>
      <w:pPr>
        <w:pStyle w:val="Normal"/>
        <w:tabs>
          <w:tab w:val="clear" w:pos="708"/>
          <w:tab w:val="left" w:pos="268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68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У РК «Управление государственной экспертизы</w:t>
      </w:r>
    </w:p>
    <w:p>
      <w:pPr>
        <w:pStyle w:val="Normal"/>
        <w:tabs>
          <w:tab w:val="clear" w:pos="708"/>
          <w:tab w:val="left" w:pos="268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еспублики Коми»</w:t>
      </w:r>
    </w:p>
    <w:p>
      <w:pPr>
        <w:pStyle w:val="Normal"/>
        <w:tabs>
          <w:tab w:val="clear" w:pos="708"/>
          <w:tab w:val="left" w:pos="4180" w:leader="none"/>
        </w:tabs>
        <w:jc w:val="center"/>
        <w:rPr/>
      </w:pPr>
      <w:r>
        <w:rPr>
          <w:b/>
          <w:i/>
          <w:sz w:val="32"/>
          <w:szCs w:val="32"/>
          <w:lang w:val="en-US"/>
        </w:rPr>
        <w:t xml:space="preserve">167982, г. Сыктывкар, ул. Ленина, 48, тел. </w:t>
      </w:r>
      <w:r>
        <w:rPr>
          <w:b/>
          <w:bCs/>
          <w:i/>
          <w:iCs/>
          <w:sz w:val="32"/>
          <w:szCs w:val="32"/>
          <w:lang w:val="en-US"/>
        </w:rPr>
        <w:t xml:space="preserve">(8212) 20-11-71,          </w:t>
      </w:r>
      <w:r>
        <w:rPr>
          <w:b/>
          <w:i/>
          <w:sz w:val="32"/>
          <w:szCs w:val="32"/>
          <w:lang w:val="en-US"/>
        </w:rPr>
        <w:t xml:space="preserve"> факс 20-11-68, e-mail: </w:t>
      </w:r>
      <w:hyperlink r:id="rId5">
        <w:r>
          <w:rPr>
            <w:rStyle w:val="InternetLink"/>
            <w:b/>
            <w:bCs/>
            <w:i/>
            <w:sz w:val="32"/>
            <w:szCs w:val="32"/>
            <w:lang w:val="en-US"/>
          </w:rPr>
          <w:t>ехреrt.rk@maiI.ru</w:t>
        </w:r>
      </w:hyperlink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255"/>
        <w:gridCol w:w="1842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руководите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 Владимир Ль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70-3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по инженерным изысканиям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йницина Ни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-11-71 (доб. 514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по проектным работам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Ирина Ильини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-11-71 (доб. 513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Евгени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-11-71 (доб. 511), факс 20-11-68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КУ РК «Управление автомобильных дорог Республики Коми»</w:t>
      </w:r>
    </w:p>
    <w:p>
      <w:pPr>
        <w:pStyle w:val="Normal"/>
        <w:tabs>
          <w:tab w:val="clear" w:pos="708"/>
          <w:tab w:val="left" w:pos="2224" w:leader="none"/>
        </w:tabs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(8212) 31-41-69, 31-41-79, 31-49-58, факс 31-41-79 </w:t>
      </w:r>
    </w:p>
    <w:p>
      <w:pPr>
        <w:pStyle w:val="Normal"/>
        <w:tabs>
          <w:tab w:val="clear" w:pos="708"/>
          <w:tab w:val="left" w:pos="2224" w:leader="none"/>
        </w:tabs>
        <w:jc w:val="center"/>
        <w:rPr/>
      </w:pPr>
      <w:r>
        <w:rPr>
          <w:b/>
          <w:i/>
          <w:sz w:val="32"/>
          <w:szCs w:val="32"/>
          <w:lang w:val="en-US"/>
        </w:rPr>
        <w:t>e-mai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b/>
            <w:i/>
            <w:sz w:val="32"/>
            <w:szCs w:val="32"/>
            <w:lang w:val="en-US"/>
          </w:rPr>
          <w:t>office@dornadzor.rkomi.ru</w:t>
        </w:r>
      </w:hyperlink>
      <w:r>
        <w:rPr>
          <w:b/>
          <w:i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67023, г. Сыктывкар, ул. Морозова, д. 115а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923"/>
        <w:gridCol w:w="2095"/>
      </w:tblGrid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Валерий Алексе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9-47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 Борис Никола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Игорь Юрь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3-23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отделом законодательства и правового сопровождения в сфере дорожного хозяйств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а Ольга Викто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8-59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ая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ина Ольга Александ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1-79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КУ РК «Дорожный контроль»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sz w:val="32"/>
          <w:szCs w:val="32"/>
          <w:lang w:val="en-US"/>
        </w:rPr>
        <w:t>e</w:t>
      </w:r>
      <w:r>
        <w:rPr>
          <w:b/>
          <w:i/>
          <w:sz w:val="32"/>
          <w:szCs w:val="32"/>
        </w:rPr>
        <w:t>-</w:t>
      </w:r>
      <w:r>
        <w:rPr>
          <w:b/>
          <w:i/>
          <w:sz w:val="32"/>
          <w:szCs w:val="32"/>
          <w:lang w:val="en-US"/>
        </w:rPr>
        <w:t>mail</w:t>
      </w:r>
      <w:r>
        <w:rPr>
          <w:b/>
          <w:i/>
          <w:sz w:val="32"/>
          <w:szCs w:val="32"/>
        </w:rPr>
        <w:t xml:space="preserve">: </w:t>
      </w:r>
      <w:hyperlink r:id="rId7">
        <w:r>
          <w:rPr>
            <w:rStyle w:val="InternetLink"/>
            <w:b/>
            <w:i/>
            <w:sz w:val="32"/>
            <w:szCs w:val="32"/>
            <w:shd w:fill="FFFFFF" w:val="clear"/>
            <w:lang w:val="en-US"/>
          </w:rPr>
          <w:t>dorcontrolkomi</w:t>
        </w:r>
        <w:r>
          <w:rPr>
            <w:rStyle w:val="InternetLink"/>
            <w:b/>
            <w:i/>
            <w:sz w:val="32"/>
            <w:szCs w:val="32"/>
            <w:shd w:fill="FFFFFF" w:val="clear"/>
          </w:rPr>
          <w:t>@</w:t>
        </w:r>
        <w:r>
          <w:rPr>
            <w:rStyle w:val="InternetLink"/>
            <w:b/>
            <w:i/>
            <w:sz w:val="32"/>
            <w:szCs w:val="32"/>
            <w:shd w:fill="FFFFFF" w:val="clear"/>
            <w:lang w:val="en-US"/>
          </w:rPr>
          <w:t>mail</w:t>
        </w:r>
        <w:r>
          <w:rPr>
            <w:rStyle w:val="InternetLink"/>
            <w:b/>
            <w:i/>
            <w:sz w:val="32"/>
            <w:szCs w:val="32"/>
            <w:shd w:fill="FFFFFF" w:val="clear"/>
          </w:rPr>
          <w:t>.</w:t>
        </w:r>
        <w:r>
          <w:rPr>
            <w:rStyle w:val="InternetLink"/>
            <w:b/>
            <w:i/>
            <w:sz w:val="32"/>
            <w:szCs w:val="32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167000, Республика Коми, г. Сыктывкар, ул. Гаражная, дом 5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255"/>
        <w:gridCol w:w="2369"/>
      </w:tblGrid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лександр Сергее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207 (доб. 700)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ин Андрей Анатолье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-207 (доб. 701)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ихин Андрей Петр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-207 (доб. 702)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Николаев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-207 (доб. 704)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ГКУ РК «Центр обеспечения деятельности Минстроя Республики Ком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Сыктывкар, ул. Интернациональная, 108, факс 301-225 (655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722"/>
        <w:gridCol w:w="294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о. руководител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хлова Наталья Борис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-33-56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4-04-1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руководител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хлова Наталья Борис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-33-5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04-17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бухгалтерскому учету и кад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. Сыктывкар, ул. Карла Маркса, д.  229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бухгалтер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ас Елена Евген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-539</w:t>
            </w:r>
            <w:r>
              <w:rPr>
                <w:sz w:val="24"/>
                <w:szCs w:val="28"/>
              </w:rPr>
              <w:t xml:space="preserve"> (доб.652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Ведущий бухгалтер  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84" w:hanging="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Тихомирова Анна Александр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-539</w:t>
            </w:r>
            <w:r>
              <w:rPr>
                <w:sz w:val="24"/>
                <w:szCs w:val="28"/>
              </w:rPr>
              <w:t xml:space="preserve">  (доб.653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Ведущий экспер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84" w:hanging="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Сёмина Елена Васил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-539</w:t>
            </w:r>
            <w:r>
              <w:rPr>
                <w:sz w:val="24"/>
                <w:szCs w:val="28"/>
              </w:rPr>
              <w:t xml:space="preserve"> (доб.650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18"/>
          <w:szCs w:val="32"/>
        </w:rPr>
      </w:pPr>
      <w:r>
        <w:rPr>
          <w:b/>
          <w:i/>
          <w:sz w:val="18"/>
          <w:szCs w:val="3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ГАУ ДПО РК «Республиканский учебный центр </w:t>
      </w:r>
    </w:p>
    <w:p>
      <w:pPr>
        <w:pStyle w:val="Heading4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в сфере жилищно-коммунального комплекса и строительства»</w:t>
      </w:r>
    </w:p>
    <w:p>
      <w:pPr>
        <w:pStyle w:val="Normal"/>
        <w:jc w:val="center"/>
        <w:rPr/>
      </w:pPr>
      <w:r>
        <w:rPr/>
        <w:t>г. Сыктывкар, ул. Юхнина, 22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416"/>
        <w:gridCol w:w="2067"/>
      </w:tblGrid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7" w:firstLine="30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</w:t>
            </w:r>
          </w:p>
        </w:tc>
        <w:tc>
          <w:tcPr>
            <w:tcW w:w="4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фанасьева Наталья Юрьевна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-66-85</w:t>
            </w:r>
          </w:p>
        </w:tc>
      </w:tr>
      <w:tr>
        <w:trPr>
          <w:trHeight w:val="27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бухгалте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шинина Ири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-71-5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коммерческая организация Республики Коми «Региональный фонд капитального ремонта многоквартирных домов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. Сыктывкар, ул. Первомайская, д.70.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горячая линия - 8 800 200 56 96</w:t>
      </w:r>
    </w:p>
    <w:p>
      <w:pPr>
        <w:pStyle w:val="Normal"/>
        <w:rPr>
          <w:b/>
          <w:b/>
          <w:i/>
          <w:i/>
          <w:sz w:val="18"/>
          <w:szCs w:val="32"/>
        </w:rPr>
      </w:pPr>
      <w:r>
        <w:rPr>
          <w:b/>
          <w:i/>
          <w:sz w:val="18"/>
          <w:szCs w:val="32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4536"/>
        <w:gridCol w:w="1537"/>
        <w:gridCol w:w="710"/>
      </w:tblGrid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жность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О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лефон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каб.</w:t>
            </w:r>
          </w:p>
        </w:tc>
      </w:tr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енеральный 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лмачев Александр Владимиро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00-10 (доб. 20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</w:t>
            </w:r>
          </w:p>
        </w:tc>
      </w:tr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генерального дирек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ашков Артем Сергее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00-10 (доб. 20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3</w:t>
            </w:r>
          </w:p>
        </w:tc>
      </w:tr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управления учета и формирования фон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урила Валентина Петр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00-10 (доб. 20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6</w:t>
            </w:r>
          </w:p>
        </w:tc>
      </w:tr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управления технического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ельга Светлана Александр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00-10 (доб. 20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3</w:t>
            </w:r>
          </w:p>
        </w:tc>
      </w:tr>
      <w:tr>
        <w:trPr>
          <w:trHeight w:val="270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финансового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брецова Ольга Станислав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00-10 (доб. 21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4</w:t>
            </w:r>
          </w:p>
        </w:tc>
      </w:tr>
    </w:tbl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354048"/>
          <w:sz w:val="24"/>
          <w:szCs w:val="24"/>
        </w:rPr>
      </w:pPr>
      <w:r>
        <w:rPr>
          <w:b/>
          <w:bCs/>
          <w:color w:val="354048"/>
          <w:sz w:val="24"/>
          <w:szCs w:val="24"/>
        </w:rPr>
      </w:r>
    </w:p>
    <w:p>
      <w:pPr>
        <w:pStyle w:val="Normal"/>
        <w:rPr>
          <w:b/>
          <w:b/>
          <w:bCs/>
          <w:color w:val="354048"/>
          <w:sz w:val="24"/>
          <w:szCs w:val="24"/>
        </w:rPr>
      </w:pPr>
      <w:r>
        <w:rPr>
          <w:b/>
          <w:bCs/>
          <w:color w:val="354048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76" w:right="850" w:gutter="0" w:header="0" w:top="899" w:footer="45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Decor">
    <w:altName w:val="Times New Roman"/>
    <w:charset w:val="00"/>
    <w:family w:val="auto"/>
    <w:pitch w:val="default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Impact" w:hAnsi="Impact" w:cs="Impact"/>
      <w:sz w:val="24"/>
      <w:szCs w:val="24"/>
    </w:rPr>
  </w:style>
  <w:style w:type="character" w:styleId="2">
    <w:name w:val="Заголовок 2 Знак"/>
    <w:qFormat/>
    <w:rPr>
      <w:rFonts w:ascii="Comic Sans MS" w:hAnsi="Comic Sans MS" w:cs="Comic Sans MS"/>
      <w:b/>
      <w:sz w:val="32"/>
    </w:rPr>
  </w:style>
  <w:style w:type="character" w:styleId="4">
    <w:name w:val="Заголовок 4 Знак"/>
    <w:qFormat/>
    <w:rPr>
      <w:rFonts w:ascii="Impact" w:hAnsi="Impact" w:cs="Impact"/>
      <w:sz w:val="36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32"/>
      <w:szCs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minstroy@minstroy.rkom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&#1077;&#1093;&#1088;&#1077;rt.rk@maiI.ru" TargetMode="External"/><Relationship Id="rId6" Type="http://schemas.openxmlformats.org/officeDocument/2006/relationships/hyperlink" Target="mailto:office@dornadzor.rkomi.ru" TargetMode="External"/><Relationship Id="rId7" Type="http://schemas.openxmlformats.org/officeDocument/2006/relationships/hyperlink" Target="mailto:dorcontrolkomi@mail.r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0:00Z</dcterms:created>
  <dc:creator>1</dc:creator>
  <dc:description/>
  <cp:keywords/>
  <dc:language>en-US</dc:language>
  <cp:lastModifiedBy>Студенко Татьяна Александровна</cp:lastModifiedBy>
  <cp:lastPrinted>2021-01-20T13:39:00Z</cp:lastPrinted>
  <dcterms:modified xsi:type="dcterms:W3CDTF">2021-02-15T14:18:00Z</dcterms:modified>
  <cp:revision>119</cp:revision>
  <dc:subject/>
  <dc:title>Министерство архитектуры, строительства и</dc:title>
</cp:coreProperties>
</file>